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-4.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Športne prireditve in promocija šport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1.  Športne prireditve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Sofinancirajo se stroški športnih prireditev, ki se odvijajo v občini Trebnje, razen pri prireditvah, ki jih zaradi narave tekmovanja ni možno organizirati v občini oziroma prostorski pogoji v občini Trebnje ne dopuščajo organizacije takšnega nivoja tekmovanja (državno tekmovanje). Sofinancira se materialni stroški, in sicer:  najemnina objekta, kjer poteka prireditev, promocijski material, sodniški stroški, pokali, medalje, priznanja ter pogostitve do največ 20% odobrenih upravičenih stroškov.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83"/>
      </w:tblGrid>
      <w:tr>
        <w:trPr>
          <w:trHeight w:val="43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aziv prireditv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men prireditve*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edvideno število udeležencev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Tradicionalnost prireditve 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Cs w:val="22"/>
              </w:rPr>
              <w:t>(</w:t>
            </w:r>
            <w:r>
              <w:rPr>
                <w:rFonts w:cs="Arial" w:ascii="Arial" w:hAnsi="Arial"/>
                <w:sz w:val="20"/>
              </w:rPr>
              <w:t>koliko let se prireditev že odvija)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Cs w:val="22"/>
              </w:rPr>
              <w:t>Kraj in datum izvedbe ter navedba razpisovalca prireditv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b/>
          <w:u w:val="single"/>
        </w:rPr>
        <w:t>Pomen prireditve</w:t>
      </w:r>
      <w:r>
        <w:rPr>
          <w:rFonts w:cs="Arial" w:ascii="Arial" w:hAnsi="Arial"/>
          <w:b/>
        </w:rPr>
        <w:t xml:space="preserve">: navedite, ali gre za občinsko, medobčinsko ali državno prireditev </w:t>
      </w:r>
    </w:p>
    <w:p>
      <w:pPr>
        <w:pStyle w:val="Normal"/>
        <w:rPr/>
      </w:pPr>
      <w:r>
        <w:rPr>
          <w:rFonts w:cs="Arial" w:ascii="Arial" w:hAnsi="Arial"/>
          <w:b/>
        </w:rPr>
        <w:t>Obrazložitev pomena prireditev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bookmarkStart w:id="0" w:name="_Hlk498682199"/>
      <w:r>
        <w:rPr>
          <w:rFonts w:cs="Arial" w:ascii="Arial" w:hAnsi="Arial"/>
        </w:rPr>
        <w:t>●</w:t>
      </w:r>
      <w:bookmarkEnd w:id="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ČINSKA: prireditev na nivoju občine, udeležijo se jo lahko vsi občani občine Trebnje;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DOBČINSKA: prireditev</w:t>
      </w:r>
      <w:r>
        <w:rPr>
          <w:rFonts w:cs="Arial" w:ascii="Arial" w:hAnsi="Arial"/>
          <w:color w:val="000000"/>
        </w:rPr>
        <w:t xml:space="preserve">, kjer sodelujejo udeleženci </w:t>
      </w:r>
      <w:r>
        <w:rPr>
          <w:rFonts w:cs="Arial" w:ascii="Arial" w:hAnsi="Arial"/>
        </w:rPr>
        <w:t xml:space="preserve"> iz minimalno treh občin;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ŽAVNA: prireditev na kateri se pridobi uradni naziv državnega prvaka (tekmovanje ali sklop tekmovanj).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EDNARODNA: prireditev, kjer sodelujejo oziroma tekmujejo udeleženci iz več držav.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gled vseh prihodkov in odhodkov prireditve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843"/>
        <w:gridCol w:w="918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dvideni prihodk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ni viri (članarina, …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sponzorjev, donatorje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črtovani znesek sofinanciranja  iz občinskega proraču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viri (kater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843"/>
        <w:gridCol w:w="918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stroški (odhodk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erialni stroški po vrstah stroškov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znanja, pokali, medal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ocijski material, objave v mediji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jemnina objek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rošek vodenja prireditve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ozvoče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o: pogostit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          Podpis odgovorne oseb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BČINA TREBNJE – JAVNI RAZPIS ŠPORT 2025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5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BČINA TREBNJE – JAVNI RAZPIS ŠPORT 20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TelobesedilaZnak">
    <w:name w:val="Telo besedila Znak"/>
    <w:qFormat/>
    <w:rPr>
      <w:sz w:val="22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38:00Z</dcterms:created>
  <dc:creator>Majda Šalehar</dc:creator>
  <dc:description/>
  <cp:keywords/>
  <dc:language>en-US</dc:language>
  <cp:lastModifiedBy>Majda Šalehar - Občina Trebnje</cp:lastModifiedBy>
  <cp:lastPrinted>2024-02-29T11:38:00Z</cp:lastPrinted>
  <dcterms:modified xsi:type="dcterms:W3CDTF">2025-01-31T09:09:00Z</dcterms:modified>
  <cp:revision>3</cp:revision>
  <dc:subject/>
  <dc:title>                                                                                                                                </dc:title>
</cp:coreProperties>
</file>